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</w:t>
        <w:tab/>
        <w:t>Scuola Primaria “don Lorenzo Milani” LAGHETTI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 xml:space="preserve">QUARTA </w:t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LINGUA ITALIAN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BERTI CLAUDI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alunno:</w:t>
            </w:r>
          </w:p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nde parola in modo appropriato negli scambi comunicativi, formula domande, chiede chiarimenti, esprime opinioni, dà istruzioni;</w:t>
            </w:r>
          </w:p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pone oralmente esperienze  personali in modo chiaro;</w:t>
            </w:r>
          </w:p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rende testi di tipo diverso ascoltati o letti e ne individua il senso globale e le informazioni principali;</w:t>
            </w:r>
          </w:p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cerca informazioni nei testi scritti, per scopi diversi, applicando tecniche di supporto;</w:t>
            </w:r>
          </w:p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gge in modo scorrevole, con espressività e intonazione, testi letterari sia poetici, sia narrativi;</w:t>
            </w:r>
          </w:p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duce semplici testi coerenti e coesi, legati a scopi diversi (narrativi, descrittivi, informativi);</w:t>
            </w:r>
          </w:p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leta, manipola, trasforma e rielabora testi;</w:t>
            </w:r>
          </w:p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conosce e usa consapevolmente le parti del discorso;</w:t>
            </w:r>
          </w:p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alizza la frase nei suoi elementi;</w:t>
            </w:r>
          </w:p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rende le relazioni di significato fra le parole;</w:t>
            </w:r>
          </w:p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osce e usa i principali meccanismi di formazione delle parole;</w:t>
            </w:r>
          </w:p>
          <w:p>
            <w:pPr>
              <w:pStyle w:val="Contenutotabella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rende e usa termini disciplinari specifici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694"/>
        <w:gridCol w:w="2551"/>
        <w:gridCol w:w="2268"/>
        <w:gridCol w:w="2359"/>
        <w:gridCol w:w="2429"/>
      </w:tblGrid>
      <w:tr>
        <w:trPr>
          <w:tblHeader w:val="true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L RACCONTO PERSONALE </w:t>
            </w:r>
          </w:p>
          <w:p>
            <w:pPr>
              <w:pStyle w:val="Contenutotabella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sz w:val="20"/>
                <w:szCs w:val="20"/>
              </w:rPr>
              <w:t>Ricordi delle vacanze estive”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sz w:val="20"/>
                <w:szCs w:val="20"/>
              </w:rPr>
              <w:t>Lettere dalle vacanze”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 TESTO POETICO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rime, allitterazioni)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coltare/parlar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orre esperienze in modo chiaro e pertinent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gger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ggere testi di vario genere e rilevare le informazioni principal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ividuare le parti che compongono la struttura di una lettera: DESTINATARIO, MITTENTE, luogo e data, saluto iniziale e finale, scopo del  MESSAGGIO, post scriptum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re le allitterazioni in una filastrocca, in uno scioglilingua, comprenderne la funzione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rivere</w:t>
            </w:r>
          </w:p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durre testi in cui vengano esposte le proprie esperienze in sequenze logico- temporali. 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elaborare e produrre semplici testi poetici contenenti allitterazion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flettere sulla lingua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re e classificare NOMI AGGETTIVI   VERBI (attività di ripasso)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solidare l’uso corretto delle principali 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convenzion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ortografich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PPIE,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oni SCA SCO SCU SCE SCI SCHE SCHI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tilizzare correttamente i suoni SCI SCE SCI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versazioni spontanee e guidate sulle     esperienze personali vissute durante le vacanze appena trascorse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posta di filastrocche e testi sugli argomenti trattati con domande di comprensione “aperte” o a scelta multipl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tura di testi poetici contenenti allitterazioni; analisi delle sue caratteristiche e del suo scop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ividuazione di allitterazioni in filastrocche e scioglilingu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ruzione di un “rimario” della classe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ipolazione di testi poetici e successiva produzione di semplici poesie con allitterazion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sz w:val="20"/>
                <w:szCs w:val="20"/>
              </w:rPr>
              <w:t>La valigia delle vacanze”: classificazione di un insieme di  parole in NOMI, AGGETTIVI, VERBI (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Attività di ripasso)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ividuazione, ricerca e produzione di parole che si scrivono con le doppie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alisi e applicazione della regola per scrivere parole in modo corrett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e eccezioni del gruppo SCE.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ttembre/ottobre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ede di completament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e del livello di autonomia nella pianificazione del testo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eografia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ividuare sull’atlante località geografich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ittadinanza e costituzion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re e applicare le regole della conversazion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utte le disciplin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lettura e la codificazione dei testi è indispensabile per incrementare le conoscenze.</w:t>
            </w:r>
          </w:p>
        </w:tc>
      </w:tr>
      <w:tr>
        <w:trPr>
          <w:trHeight w:val="2551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 TESTO NARRATIVO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LA FIAB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tema affrontato lo scorso anno)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IL RACCONTO MITOLOGICO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coltare/parlar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coltare e raccontare un testo narrativ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ividuare somiglianze e differenze fra MITO e LEGGENDA.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gger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ggere testi fantastici e comprenderne il contenuto e lo scop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ggere e comprendere un racconto mitologico ricavandone le principali caratteristiche strutturali e di genere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river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rre testi fantastici seguendo tracce di scrittur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ipolare e completare storie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flettere sulla lingua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oscere i diversi tipi di punteggiatura nel   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DISCORSO DIRETTO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sformare il discorso diretto in discorso indiretto e vicevers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re,classificare gli ARTICOL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solidare l’uso corretto  delle principali convenzioni ortografiche: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N - GL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uppressAutoHyphens w:val="false"/>
              <w:snapToGrid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"/>
              <w:widowControl/>
              <w:suppressAutoHyphens w:val="false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sz w:val="20"/>
                <w:szCs w:val="20"/>
              </w:rPr>
              <w:t>Fiabe a confronto” cogliere gli elementi ricorrenti e rappresentare sottoforma di schema la STRUTTURA della FIAB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“BOTTEGA delle FIABE”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oposta di MITI sulla creazione del mondo …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quenze narrative, descrittive, dialogiche.</w:t>
            </w:r>
          </w:p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ersonaggi, luoghi, ambienti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ificazione dell’articolo determinativo, indeterminativo e partitivo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letamento di brevi testi con l’articolo adatt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alisi e applicazione della regola per scrivere parole in modo corretto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vembre/dicemb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vembre/dicembre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ede con domande a risposta aperta, quesiti a risposta multipla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ede strutturate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IENZE/STORIA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igine della Terra BIG BANG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268" w:type="dxa"/>
            <w:tcBorders>
              <w:lef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STI PER IMPARARE: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TESTO INFORMATIVO/ESPOSITIV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 TESTO POETICO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 TESTO DESCRITTIV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DESCRIZIONE OGGETTIVA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DESCRIZIONE SOGGETTIVA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DESCRIZIONI DI OGGETTI)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RITRATTI DI ANIMALI)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ELABORARE TEST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RIASSUNTO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coltare/parlare</w:t>
            </w:r>
          </w:p>
          <w:p>
            <w:pPr>
              <w:pStyle w:val="NormaleWeb1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agire per informarsi, spiegare, esporre le proprie conoscenze</w:t>
            </w:r>
          </w:p>
          <w:p>
            <w:pPr>
              <w:pStyle w:val="NormaleWeb1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orre un testo informativo partendo da una mappa concettuale o da uno schema.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ggere</w:t>
            </w:r>
          </w:p>
          <w:p>
            <w:pPr>
              <w:pStyle w:val="NormaleWeb1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ividuare informazioni esplicite in un testo di tipo informativo.</w:t>
            </w:r>
          </w:p>
          <w:p>
            <w:pPr>
              <w:pStyle w:val="NormaleWeb1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erare una lettura selettiva del testo.</w:t>
            </w:r>
          </w:p>
          <w:p>
            <w:pPr>
              <w:pStyle w:val="NormaleWeb1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ificare le informazioni in base a parametri prestabilit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river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aborare in modo collettivo  schemi, mappe concettuali e titolazioni. Scrivere la sintesi di un testo informativo, completando una tracci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rre una relazione scritta su esperimenti scientifici condotti in classe o su temi proposti nei vari progett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flettere sulla lingua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re le parti variabili del discorso: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L NOM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coltare/parlar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mprendere il significato di un testo poetico ascoltato. 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gger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ggere in modo espressivo un testo poetic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ividuare gli elementi strutturali di un testo poetic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dere le intenzioni comunicative dell’autore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river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rre semplici poesie, sulla scorta di modelli dat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coltare/parlar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coltare descrizioni di oggetti/animali ed individuarne gli elementi essenzial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crivere oggetti/ animali, analizzando le caratteristiche che si colgono con i sensi.</w:t>
            </w:r>
          </w:p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sare parole appropriate per la descrizione. LESSICO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ggere</w:t>
            </w:r>
          </w:p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eggere e comprendere testi descrittivi anche di tipo informativo ricavandone le principali caratteristiche strutturali e di gener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gliere la differenza tra 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descrizione OGGETTIV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SOGGETTIVA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re lo scopo della descrizione oggettiva e della descrizione soggettiv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rivere</w:t>
            </w:r>
          </w:p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escrivere con parole adeguate aspetto fisico e comportamento di un animale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rre la descrizione di un animale fantastic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flettere sulla lingua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pliare il patrimonio lessicale a partire da testi e contesti d’us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tilizzare il dizionario come strumento di consultazione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re le caratteristiche grammaticali dell’aggettivo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ificare gli aggettivi in QUALIFICATIVI, POSSESSIVI, NUMERALI, DIMOSTRATIVI ed INDEFINITI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re le caratteristiche grammaticali dei pronomi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criminare aggettivi e pronomi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lassificare i pronomi in: </w:t>
            </w:r>
            <w:r>
              <w:rPr>
                <w:rFonts w:cs="Verdana" w:ascii="Verdana" w:hAnsi="Verdana"/>
                <w:caps/>
                <w:sz w:val="20"/>
                <w:szCs w:val="20"/>
              </w:rPr>
              <w:t>personali, indefiniti, possessivi, dimostrativi e numerali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84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coltare/parlare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gliere il significato globale di comunicazioni orali, relazioni, …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 elencare</w:t>
            </w:r>
            <w:r>
              <w:rPr>
                <w:sz w:val="2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le informazioni ricevute, riferire in modo pertinente intorno ad ess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orre oralmente, nelle linee essenziali, un testo letto.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ggere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ddividere un racconto in SEQUENZE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ociare frasi sintetiche a nuclei narrativi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intetizzare nuclei narrativ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rivere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assumere un racconto seguendo la sequenza degli avvenimenti espressa con frasi sintetich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flessione linguistica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flettere sulla lingua per poter progressivamente analizzare la frase: SOGGETTO e PREDICAT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are in modo consapevole i modi e i tempi verbali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VERBO AL MODO INDICATIVO</w:t>
            </w:r>
          </w:p>
        </w:tc>
        <w:tc>
          <w:tcPr>
            <w:tcW w:w="2551" w:type="dxa"/>
            <w:tcBorders>
              <w:left w:val="single" w:sz="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ddivisione del testo in paragrafi e titolazione.</w:t>
            </w:r>
          </w:p>
          <w:p>
            <w:pPr>
              <w:pStyle w:val="TextBodyIndent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sultazione del vocabolario per </w:t>
            </w:r>
          </w:p>
          <w:p>
            <w:pPr>
              <w:pStyle w:val="TextBodyIndent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accolta dei dati informativi in uno schema, costruito inizialmente in modo collettivo e successivamente in forma autonoma dagli alunni.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Verbalizzazione orale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zione scritta di un testo informativo/espositivo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PROGETTO: “Il lavoro dell’archeologo”)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lassificazione di NOMI in base alle categorie generiche convenzionali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tinguere del nome comune da quello proprio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re il genere e il numero del nome 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stinguere il nome composto e il nome collettiv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iscriminare i nomi primitivi, i nomi derivati e alterati 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GIOCO riassuntivo “L’ALBERO DEI NOMI 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I IN TABELLA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ività sulle caratteristiche formali del testo poetic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inizia a riconoscere metafore, similitudini, personificazion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flessioni sui contenuti della proposta e sulle intenzioni comunicative dell’autore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oposta e lettura di vari testi descrittivi relativi ad oggett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di schemi per la produzione scritta di un testo descrittiv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posta e lettura di vari testi descrittivi relativi ad animal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distinguono gli elementi rappresentati: le caratteristiche fisiche, il carattere, il comportament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tilizzo di tavole di nomenclatura per una descrizione sempre più precisa ed appropriata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ccessiva descrizione di animali conosciuti dai bambini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ttività di arricchimento del lessico, ricerca di sinonimi e contrari; manipolazioni di semplici descrizioni ricche di aggettivi da sostituire 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ercizi di riconoscimento, produzione e discriminazione nel contesto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ERAZIONI PROPEDEUTICHE AL RIASSUNTO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ettura di un semplice testo/periodo con avvio alla scoperta delle parti essenziali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(SOTTOLINEATURA)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visione del testo in SEQUENZE; rappresentazione delle sequenze con disegni accompagnati da brevi didascali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ività di riconoscimento del soggetto e del predicato e individuazione del soggetto sottinteso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ività di ampliamento/riduzione  della frase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ggruppare i verbi in tre grosse “famiglie” (le TRE CONIUGAZIONI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ività di arricchimento del LESSICO (sinonimi di DIRE e FARE…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oprire che il verbo varia a seconda della persona, del numero e del temp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criminare quando i verbi essere ed avere hanno “FUNZIONE PROPRIA”  o di “AUSILIARI”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morizzare gradualmente il verbo essere ed il verbo avere all’indicativo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ro anno scolastic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ogni qualvolta se ne presenti la necessità nelle unità didattiche di  storia e scienze)</w:t>
            </w:r>
          </w:p>
          <w:p>
            <w:pPr>
              <w:pStyle w:val="Contenutotabella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VEMBRE/DICEMB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CEMBRE/GENNAI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 durante l’arco dell’anno scolastic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NAIO/FEBBRAI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NAIO/FEBBRAI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ZO/APRILE</w:t>
            </w:r>
          </w:p>
        </w:tc>
        <w:tc>
          <w:tcPr>
            <w:tcW w:w="2359" w:type="dxa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levazione del grado di interesse e di partecipazione attiva evidenziati dai singoli alunni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aborazione individuale a livello orale e/o scritto di un testo descrittivo</w:t>
            </w:r>
          </w:p>
        </w:tc>
        <w:tc>
          <w:tcPr>
            <w:tcW w:w="24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TORIA 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avare informazioni dalla lettura di  un testo storiografic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ntetizzare con schemi e diagrammi il contenuto di testi storiografic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GETTO: “Il lavoro dell’archeologo”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IENZ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avare informazioni dalla lettura di  un testo scientifico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ntetizzare con schemi e diagrammi il contenuto di testi scientifici.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TEMATICA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tilizzare tabelle, grafici  per raccogliere dati informativi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MAGIN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rimere emozioni attraverso varie tecniche espressive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ITTADINANZA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esie pace</w:t>
            </w:r>
          </w:p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oesie sul tema “La PACE”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“ La GUERRA”, in occasione della </w:t>
            </w:r>
            <w:r>
              <w:rPr>
                <w:rFonts w:cs="Verdana" w:ascii="Verdana" w:hAnsi="Verdana"/>
                <w:sz w:val="20"/>
                <w:szCs w:val="20"/>
              </w:rPr>
              <w:t>Giornata della Memoria (27 gennaio) e Giornata del Ricordo (10 febbraio</w:t>
            </w:r>
          </w:p>
        </w:tc>
      </w:tr>
      <w:tr>
        <w:trPr>
          <w:trHeight w:val="2551" w:hRule="atLeast"/>
        </w:trPr>
        <w:tc>
          <w:tcPr>
            <w:tcW w:w="2268" w:type="dxa"/>
            <w:tcBorders>
              <w:lef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 TESTO REGOLATIVO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sz w:val="20"/>
                <w:szCs w:val="20"/>
              </w:rPr>
              <w:t>BUONE PRATICHE DI CITTADINANZA”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coltare/parlar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ulare a voce regole e fasi di lavoro in ordine a vari contest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gger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dere un testo regolativo e individuarne lo scop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river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rre testi per spiegare regole di gioco,  realizzazioni di esperimenti, manufatti, norme di comportamento …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flettere sulla lingu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are in modo consapevole i modi e i tempi verbali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MODO INDICATIVO</w:t>
            </w:r>
          </w:p>
        </w:tc>
        <w:tc>
          <w:tcPr>
            <w:tcW w:w="2551" w:type="dxa"/>
            <w:tcBorders>
              <w:left w:val="single" w:sz="2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ivazione di momenti per riflettere sulle regole che guidano la vita quotidiana.</w:t>
            </w:r>
          </w:p>
          <w:p>
            <w:pPr>
              <w:pStyle w:val="TextBodyIndent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posta di vari testi regolativi, mettendo in evidenza che “dettano” una serie di regole per portare a termine un procedimento, mantenere un comportamento, preparare un prodotto.</w:t>
            </w:r>
          </w:p>
          <w:p>
            <w:pPr>
              <w:pStyle w:val="TextBodyIndent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inua il lavoro sul VERB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re e memorizzare gradualmente le tre coniugazioni al modo indicativ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alizzare forme verbali: 1. risalire alla forma base ed indicarne la coniugazione di appartenenza; individuarne il tempo e la persona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di tabelle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uida all’uso consapevole dei tempi nelle frasi.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GGIO/GIUGNO</w:t>
            </w:r>
          </w:p>
        </w:tc>
        <w:tc>
          <w:tcPr>
            <w:tcW w:w="2359" w:type="dxa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elle riassuntive</w:t>
            </w:r>
          </w:p>
        </w:tc>
        <w:tc>
          <w:tcPr>
            <w:tcW w:w="24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ITTADINANZA E COSTITUZION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flettere sui contenuti di alcuni articoli della Costituzione e delle principali convenzioni che sanciscono i diritti dell’uom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IENZ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balizzare esperimenti: materiale occorrente, tempi, ISTRUZIONE fasi di procedimento.</w:t>
            </w:r>
          </w:p>
        </w:tc>
      </w:tr>
      <w:tr>
        <w:trPr>
          <w:trHeight w:val="1347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/>
      </w:pPr>
      <w:r>
        <w:rPr/>
        <w:t>Curricolo digitale</w:t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1559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Utilizzare le nuove risorse informatiche per l’apprendimento e l’acquisizione di competenze nuove.</w:t>
            </w:r>
          </w:p>
          <w:p>
            <w:pPr>
              <w:pStyle w:val="Contenutotabella"/>
              <w:ind w:left="720" w:hanging="0"/>
              <w:rPr/>
            </w:pPr>
            <w:r>
              <w:rPr/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Migliorare l’apprendimento, accrescere la motivazione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/>
              <w:t>Conoscere il software di videoscrittura e di videografica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ari periodi dell’anno, a seconda degli argomenti trattat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tilizzo del videoproiettore per fornire le istruzioni necessarie e  guidare gli alunni passo, passo nelle varie operazion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avoro individuale o in “coppie” di lavoro cercando di abbinare alunni più esperti ad alunni meno espert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Primo utilizzo di internet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pprendimento cooperativ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avoro di grupp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ppenOffic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agina intestazione quaderni (titolazione con inserimento immagini)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emplici testi scritti, personalizzati graficamente, salvati e stampat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abelle da utilizzare per esercitazioni di riflessione linguistic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agine utili agli argomenti di studio, scaricate da internet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…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31" w:leader="none"/>
              </w:tabs>
              <w:suppressAutoHyphens w:val="false"/>
              <w:ind w:left="331" w:hanging="331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 utilizzare la tastiera (lettere minuscole e maiuscole, numeri, punteggiatura, andare a capo, cancellare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31" w:leader="none"/>
              </w:tabs>
              <w:suppressAutoHyphens w:val="false"/>
              <w:ind w:left="331" w:hanging="331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 eseguire semplici giochi didattici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 scrivere semplici testi utilizzando la videoscrittura e un correttore ortografico e grammatical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reare una nuova cartella nell’archivio del compute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lvare un file con nom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mpare un fil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tilizzare le TIC come strumento per produrre, rivedere e salvare il proprio lavoro e per cercare nuove informazioni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Identità/alterità: 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L’alunno</w:t>
            </w:r>
            <w:r>
              <w:rPr>
                <w:b/>
              </w:rPr>
              <w:t xml:space="preserve"> </w:t>
            </w:r>
            <w:r>
              <w:rPr/>
              <w:t>conosce e accetta  se stesso e l’altro, in qualsiasi situazione si esprima questa diversità; elabora i costruttivi dell’identità personale.</w:t>
            </w:r>
          </w:p>
          <w:p>
            <w:pPr>
              <w:pStyle w:val="Contenutotabella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Prosocialità: 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L’alunno prende  coscienza emotiva e pratica</w:t>
            </w:r>
            <w:r>
              <w:rPr>
                <w:b/>
              </w:rPr>
              <w:t xml:space="preserve"> </w:t>
            </w:r>
            <w:r>
              <w:rPr/>
              <w:t>della necessità</w:t>
            </w:r>
            <w:r>
              <w:rPr>
                <w:b/>
              </w:rPr>
              <w:t xml:space="preserve"> </w:t>
            </w:r>
            <w:r>
              <w:rPr/>
              <w:t>delle regole e delle norme di comportamento, del rispetto delle stesse e partecipa alla loro elaborazione.</w:t>
            </w:r>
          </w:p>
          <w:p>
            <w:pPr>
              <w:pStyle w:val="Contenutotabella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Attenzione all’ambiente: 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L’alunno riconosce la necessità del rispetto e della  salvaguardia dell’ambiente, da quello più prossimo a quello globale.</w:t>
            </w:r>
          </w:p>
          <w:p>
            <w:pPr>
              <w:pStyle w:val="Contenutotabella"/>
              <w:ind w:left="720" w:hanging="0"/>
              <w:rPr>
                <w:b/>
                <w:b/>
              </w:rPr>
            </w:pPr>
            <w:r>
              <w:rPr>
                <w:b/>
              </w:rPr>
              <w:t>Cittadinanza attiva: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Conosce le istituzioni più vicine al cittadino; fa pratica nella scuola di assunzioni di responsabilità nelle scelte verso se stesso e verso gli altr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ITTADINANZA DEMOCRATICA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a funzione della regola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a diversità come valore, come ricchezza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 ALTRE CULTUR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l comun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Lo stemma 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vivenza in Alto-Adig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 grandi ricorrenz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DUCAZIONE STRADAL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DUCAZIONE AMBIENTAL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DUCAZIONE alla SALUT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gole da seguire in situazioni di emergenza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NZA CREATIVA”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GETTO YOGA”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 inizio 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tero anno scolastic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 ottobre lo Scrigno dei giochi (e comunque durante l’intero anno scolastico, ogni qualvolta se ne presenti l’occasione)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 dicembre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ttob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utto l’ann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 settimane in primavera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 settimane in primavera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0 lezioni da ottobre a dicemb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0 lezioni da marzo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Richiamare” il regolamento della scuola, concordato e formalizzato  in passato con il SIMBOLO DEL SEMAFORO.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ssegnazione di incarichi di crescente responsabilità (CARTELLONE degli INCARICHI)</w:t>
            </w:r>
          </w:p>
          <w:p>
            <w:pPr>
              <w:pStyle w:val="Corpodeltesto3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rpodeltesto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alizzare attività per favorire la conoscenza e l’incontro con esperienze e culture diverse.</w:t>
            </w:r>
          </w:p>
          <w:p>
            <w:pPr>
              <w:pStyle w:val="Corpodeltesto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sz w:val="20"/>
                <w:szCs w:val="20"/>
              </w:rPr>
              <w:t>LO SCRIGNO DEI GIOCHI”</w:t>
            </w:r>
          </w:p>
          <w:p>
            <w:pPr>
              <w:pStyle w:val="Corpodeltesto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tura della storia “Chi ha paura dell’uomo nero” di Rafik Shami e proposta di giochi di diversi paesi.</w:t>
            </w:r>
          </w:p>
          <w:p>
            <w:pPr>
              <w:pStyle w:val="Corpodeltesto3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ATTIVIT</w:t>
            </w:r>
            <w:r>
              <w:rPr>
                <w:rFonts w:cs="Verdana" w:ascii="Verdana" w:hAnsi="Verdana"/>
                <w:caps/>
                <w:kern w:val="2"/>
                <w:sz w:val="20"/>
                <w:szCs w:val="20"/>
              </w:rPr>
              <w:t>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HE HA COINVOLTO TUTTO IL PLESSO)</w:t>
            </w:r>
          </w:p>
          <w:p>
            <w:pPr>
              <w:pStyle w:val="Corpodeltesto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sentazione del paese (Macedonia) di provenienza delle due bambine straniere </w:t>
            </w:r>
          </w:p>
          <w:p>
            <w:pPr>
              <w:pStyle w:val="Corpodeltesto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sita in municipio accompagnati dal vice sindaco G. Nones e dalla segretaria comunale.</w:t>
            </w:r>
          </w:p>
          <w:p>
            <w:pPr>
              <w:pStyle w:val="Corpodeltesto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GANIZZAZIONE AMMINISTRATIVA</w:t>
            </w:r>
          </w:p>
          <w:p>
            <w:pPr>
              <w:pStyle w:val="Corpodeltesto3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llaborazione con la scuola tedesca</w:t>
            </w:r>
          </w:p>
          <w:p>
            <w:pPr>
              <w:pStyle w:val="TextBody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TextBody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A GIORNATA  DELLA MEMORIA (27 gennaio) </w:t>
            </w:r>
          </w:p>
          <w:p>
            <w:pPr>
              <w:pStyle w:val="TextBody"/>
              <w:spacing w:lineRule="atLeas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flessioni sul tema “PACE”.</w:t>
            </w:r>
          </w:p>
          <w:p>
            <w:pPr>
              <w:pStyle w:val="TextBody"/>
              <w:spacing w:lineRule="atLeas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tLeas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egnaletica  stradale</w:t>
            </w:r>
          </w:p>
          <w:p>
            <w:pPr>
              <w:pStyle w:val="TextBody"/>
              <w:spacing w:lineRule="atLeas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ampo scuola”  prova pratica per ottenere il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atentino di buon ciclista</w:t>
            </w:r>
          </w:p>
          <w:p>
            <w:pPr>
              <w:pStyle w:val="TextBody"/>
              <w:spacing w:lineRule="atLeas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tLeas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ccolta differenziata dei rifiuti a scuola.</w:t>
            </w:r>
          </w:p>
          <w:p>
            <w:pPr>
              <w:pStyle w:val="TextBody"/>
              <w:spacing w:lineRule="atLeast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tLeast" w:line="240"/>
              <w:jc w:val="both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Ridurre la quantità degli imballaggi nella salvaguardia dell'ambiente.</w:t>
            </w:r>
          </w:p>
          <w:p>
            <w:pPr>
              <w:pStyle w:val="TextBody"/>
              <w:spacing w:lineRule="atLeast" w:line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artecipazione al progetto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“EcoPausa</w:t>
            </w:r>
            <w:r>
              <w:rPr>
                <w:rFonts w:cs="Verdana" w:ascii="Verdana" w:hAnsi="Verdana"/>
                <w:sz w:val="20"/>
                <w:szCs w:val="20"/>
              </w:rPr>
              <w:t>”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rFonts w:ascii="Arial" w:hAnsi="Arial" w:eastAsia="Times New Roman" w:cs="Arial"/>
                <w:color w:val="333333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Verdana" w:hAnsi="Verdana" w:eastAsia="Times New Roman" w:cs="Arial"/>
                <w:color w:val="333333"/>
                <w:kern w:val="0"/>
                <w:sz w:val="17"/>
                <w:szCs w:val="17"/>
                <w:lang w:eastAsia="it-IT"/>
              </w:rPr>
            </w:pPr>
            <w:r>
              <w:rPr>
                <w:rFonts w:eastAsia="Times New Roman" w:cs="Arial" w:ascii="Verdana" w:hAnsi="Verdana"/>
                <w:color w:val="333333"/>
                <w:kern w:val="0"/>
                <w:sz w:val="20"/>
                <w:szCs w:val="20"/>
                <w:lang w:eastAsia="it-IT"/>
              </w:rPr>
              <w:t>“</w:t>
            </w:r>
            <w:r>
              <w:rPr>
                <w:rFonts w:eastAsia="Times New Roman" w:cs="Arial" w:ascii="Verdana" w:hAnsi="Verdana"/>
                <w:b/>
                <w:color w:val="333333"/>
                <w:kern w:val="0"/>
                <w:sz w:val="20"/>
                <w:szCs w:val="20"/>
                <w:lang w:eastAsia="it-IT"/>
              </w:rPr>
              <w:t>PASSI  PER IL CLIMA</w:t>
            </w:r>
            <w:r>
              <w:rPr>
                <w:rFonts w:eastAsia="Times New Roman" w:cs="Arial" w:ascii="Verdana" w:hAnsi="Verdana"/>
                <w:color w:val="333333"/>
                <w:kern w:val="0"/>
                <w:sz w:val="20"/>
                <w:szCs w:val="20"/>
                <w:lang w:eastAsia="it-IT"/>
              </w:rPr>
              <w:t xml:space="preserve"> “Sviluppare un comportamento rispettoso dell'ambiente, raggiungendo la scuola a piedi o in bicicletta</w:t>
            </w:r>
          </w:p>
          <w:p>
            <w:pPr>
              <w:pStyle w:val="Normal"/>
              <w:widowControl/>
              <w:suppressAutoHyphens w:val="false"/>
              <w:rPr>
                <w:rFonts w:ascii="Verdana" w:hAnsi="Verdana" w:eastAsia="Times New Roman" w:cs="Arial"/>
                <w:color w:val="333333"/>
                <w:kern w:val="0"/>
                <w:sz w:val="17"/>
                <w:szCs w:val="17"/>
                <w:lang w:eastAsia="it-IT"/>
              </w:rPr>
            </w:pPr>
            <w:r>
              <w:rPr>
                <w:rFonts w:eastAsia="Times New Roman" w:cs="Arial" w:ascii="Verdana" w:hAnsi="Verdana"/>
                <w:color w:val="333333"/>
                <w:kern w:val="0"/>
                <w:sz w:val="17"/>
                <w:szCs w:val="17"/>
                <w:lang w:eastAsia="it-IT"/>
              </w:rPr>
              <w:t> </w:t>
            </w:r>
          </w:p>
          <w:p>
            <w:pPr>
              <w:pStyle w:val="Corpodeltesto3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ssunzione di  comportamenti adeguati per la salvaguardia della sicurezza propria ed altrui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TextBody"/>
              <w:spacing w:lineRule="atLeas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sz w:val="20"/>
                <w:szCs w:val="20"/>
              </w:rPr>
              <w:t>ROVA DI EVACUAZIONE</w:t>
            </w:r>
          </w:p>
          <w:p>
            <w:pPr>
              <w:pStyle w:val="TextBody"/>
              <w:spacing w:lineRule="atLeas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er leggere le piantine locali e dei percorsi di fuga.</w:t>
            </w:r>
          </w:p>
          <w:p>
            <w:pPr>
              <w:pStyle w:val="TextBody"/>
              <w:spacing w:lineRule="atLeas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"/>
              <w:spacing w:lineRule="atLeast" w:line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vorire situazioni individuali di crescita nella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relazione e socializzazione attraverso il gioco, la danza e la musica</w:t>
            </w:r>
          </w:p>
          <w:p>
            <w:pPr>
              <w:pStyle w:val="TextBodyIndent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operta delle proprie potenzialità espressive.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quisizione di fiducia in sé stessi.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nza di sé, degli altri e del mondo esterno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azione “corpo, mente  e  cuore”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fera emotiva e mentale</w:t>
              <w:tab/>
            </w:r>
            <w:r>
              <w:rPr>
                <w:sz w:val="28"/>
              </w:rPr>
              <w:t>relazione “corpo, mente  e  cuore”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sfera emotiva e mentale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EW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llaborazione con la mediatrice ARTA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une e Assessore all’istruzione in lingua italiana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igili comunal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vincia autonoma di Bolzan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vincia autonoma di Bolzan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vincia autonoma di Bolzan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rpo volontario dei vigili del fuoco del paes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niversario fondazione corpo volontario vigili del fuoc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s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iberation Serif;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;Times New Roman" w:hAnsi="s;Times New Roman" w:cs="s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;Times New Roman" w:hAnsi="s;Times New Roman" w:cs="s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;Times New Roman" w:hAnsi="s;Times New Roman" w:cs="s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;Times New Roman" w:hAnsi="s;Times New Roman" w:cs="s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;Times New Roman" w:hAnsi="s;Times New Roman" w:cs="s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;Times New Roman" w:hAnsi="s;Times New Roman" w:cs="s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;Times New Roman" w:hAnsi="s;Times New Roman" w:cs="s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;Times New Roman" w:hAnsi="s;Times New Roman" w:cs="s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;Times New Roman" w:hAnsi="s;Times New Roman" w:cs="s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;Times New Roman" w:hAnsi="s;Times New Roman" w:cs="s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;Times New Roman" w:hAnsi="s;Times New Roman" w:cs="s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entrocorpodeltestoCarattere">
    <w:name w:val="Rientro corpo del testo Carattere"/>
    <w:basedOn w:val="Carpredefinitoparagrafo"/>
    <w:qFormat/>
    <w:rPr>
      <w:rFonts w:ascii="Liberation Serif;Times New Roman" w:hAnsi="Liberation Serif;Times New Roman" w:eastAsia="DejaVu Sans" w:cs="Liberation Serif;Times New Roman"/>
      <w:kern w:val="2"/>
      <w:sz w:val="24"/>
      <w:szCs w:val="24"/>
    </w:rPr>
  </w:style>
  <w:style w:type="character" w:styleId="Corpodeltesto3Carattere">
    <w:name w:val="Corpo del testo 3 Carattere"/>
    <w:basedOn w:val="Carpredefinitoparagrafo"/>
    <w:qFormat/>
    <w:rPr>
      <w:rFonts w:ascii="Liberation Serif;Times New Roman" w:hAnsi="Liberation Serif;Times New Roman" w:eastAsia="DejaVu Sans" w:cs="Liberation Serif;Times New Roman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NormaleWeb1">
    <w:name w:val="Normale (Web)1"/>
    <w:basedOn w:val="Normal"/>
    <w:qFormat/>
    <w:pPr>
      <w:widowControl/>
      <w:suppressAutoHyphens w:val="false"/>
      <w:spacing w:before="100" w:after="0"/>
    </w:pPr>
    <w:rPr>
      <w:rFonts w:ascii="Times New Roman" w:hAnsi="Times New Roman" w:eastAsia="Times New Roman" w:cs="Times New Roman"/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5:26:00Z</dcterms:created>
  <dc:creator>Luisanna Fiorini</dc:creator>
  <dc:description/>
  <cp:keywords/>
  <dc:language>en-US</dc:language>
  <cp:lastModifiedBy>Luciano</cp:lastModifiedBy>
  <dcterms:modified xsi:type="dcterms:W3CDTF">2010-12-09T22:07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  <property fmtid="{D5CDD505-2E9C-101B-9397-08002B2CF9AE}" pid="6" name="_ReviewingToolsShownOnce">
    <vt:lpwstr/>
  </property>
</Properties>
</file>